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______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Maria Julia de Arruda Mestieri</cp:lastModifiedBy>
  <cp:lastPrinted>2024-01-23T16:30:00Z</cp:lastPrinted>
  <dcterms:modified xsi:type="dcterms:W3CDTF">2025-03-31T20:28:18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0326</vt:lpwstr>
  </property>
</Properties>
</file>